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– ЭКОНОМИЧЕСКОЕ ОБОСНОВ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Закон Ульяновской области </w:t>
        <w:br/>
        <w:t xml:space="preserve">«О дополнительных мерах социальной поддержки семей, </w:t>
        <w:br/>
        <w:t xml:space="preserve">имеющих детей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инамики обращений граждан за распоряжением средствами именного капитала «Семья» в 2019-2020 годах свидетельствует об их  сокращении. Так, в 2020 году средствами государственного сертификата на именной капитал «Семья» распорядились 8099 семей на сумму 323,0 млн. рублей, а в 2019 году соответственно 8530 семей на сумму 345,3 млн. рублей или на 22,3 млн. меньше. Таким образом, следует ожидать, что в 2021 году снижение потребности в финансировании из областного бюджета на реализацию средств капитала «Семья» составит около 20 млн.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2976"/>
        <w:gridCol w:w="317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сертификатов, един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9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7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номинала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ребёнка – 223 05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ребёнка – 125 2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4 ребёнка – 23 4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ребёнка – 8 6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 ребёнка – 3 9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7 ребёнка и последующих детей – 1 9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 ребёнка –  210 95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3 ребёнка – 157 4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4 ребёнка – 42 8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5 ребёнка – 15 400,0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6 ребёнка – 7 100,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7 ребёнка и последующих детей – 3 1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в соответствующем периоде бюджетные обязательства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051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 75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сертификатов, един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9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2" w:right="-108" w:hanging="1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финансовых средств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28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982,1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ежегодно за адресной материальной помощью </w:t>
        <w:br/>
        <w:t xml:space="preserve">на </w:t>
      </w:r>
      <w:r>
        <w:rPr>
          <w:rFonts w:cs="PT Astra Serif" w:ascii="PT Astra Serif" w:hAnsi="PT Astra Serif"/>
          <w:bCs/>
          <w:sz w:val="28"/>
          <w:szCs w:val="28"/>
        </w:rPr>
        <w:t xml:space="preserve">оплату стоимости проезда ребёнка-инвалида и одного из родителей (одного из иных законных представителей) ребёнка-инвалида, </w:t>
        <w:br/>
        <w:t xml:space="preserve">совместно с ним проживающего, к месту нахождения </w:t>
        <w:br/>
        <w:t xml:space="preserve">медицинской организации государственной (муниципальной) </w:t>
        <w:br/>
        <w:t xml:space="preserve">системы здравоохранения для получения консультаций врачей-специалистов по вопросам охраны здоровья ребёнка-инвалида, его медицинского обследования, лечения или медицинской реабилитации по </w:t>
        <w:br/>
        <w:t xml:space="preserve">направлению врача медицинской организации государственной системы здравоохранения, осуществляющей медицинскую деятельность на территории Ульяновской области, и обратно, и стоимости их проживания в таком месте в период получения указанных медицинских услуг для </w:t>
      </w:r>
      <w:r>
        <w:rPr>
          <w:rFonts w:cs="Times New Roman" w:ascii="Times New Roman" w:hAnsi="Times New Roman"/>
          <w:sz w:val="28"/>
          <w:szCs w:val="28"/>
        </w:rPr>
        <w:t>ребёнка-</w:t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а обращается около 25 человек. Средний размер помощи составляет 90 тыс.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ри среднем размере номинала сертификата «Семья» в 57 тыс. рублей на реализацию данной меры социальной поддержки может потребоваться дополнительное финансирование из областного бюджета всего в сумме 1,4 млн. рублей в год. Общая характеристика состояния расходов в отрасли на меры социальной поддержки на 2021 год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МС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№ 24-З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средствах, 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17 990,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87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финансовых средст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3 494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в финансовых средства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4 195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875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 учетом указанного выше снижения в 2021 году потребности в финансировании на реализацию средств капитала «Семья», предлагаемые изменения не потребуют дополнительного финансирования из областного бюджет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мейной, демографическ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ьяновской области </w:t>
        <w:tab/>
        <w:tab/>
        <w:tab/>
        <w:t xml:space="preserve">                                                     Н.С.Исае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18:00Z</dcterms:created>
  <dc:creator>Егорова Светлана Владимировна</dc:creator>
  <dc:description/>
  <cp:keywords/>
  <dc:language>en-US</dc:language>
  <cp:lastModifiedBy>ElizarevaVA</cp:lastModifiedBy>
  <cp:lastPrinted>2021-02-25T14:16:00Z</cp:lastPrinted>
  <dcterms:modified xsi:type="dcterms:W3CDTF">2021-03-11T12:05:00Z</dcterms:modified>
  <cp:revision>6</cp:revision>
  <dc:subject/>
  <dc:title/>
</cp:coreProperties>
</file>